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SNPHAP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for estimating frequencies of large haplotypes of SN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ersion 1.0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Department of Medical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mbridge Institute for Med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llcome Trust/MR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nbrooke's Hospital, Cambridge,  CB2 2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w had a fair bit of use by our group and other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no guarantees. I'd like to know of any difficulties/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experience and will try and fdeal with them, but this may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mplements a fairly standard method for estimating hapl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using data from unrelated individuals. It uses an E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ML estimates of haplotype frequencies given genotyp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specify phase. The algorithm also allows for  som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to be missing (due, for example, to PCR failure)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utation of individual hapl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l-known algorithm first expands the data for each subjec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(fully phased) pairs of haplotype consistent with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the "haplotype instances"). The EM algorithm the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current estimates of haplotype probabilities and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y-Weinberg equilibrium, calculate the probabilit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ased and complete genotype assignment for each subject.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so that they sum to 1.0 within each subject. These ar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ERIOR PROBABILITIES of the geno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next set of estimates of haplotype probab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mming posterior probabilities over instances of each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lotype. After scaling to sum to 1.0, These provid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imates of the PRIOR PROB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widely used and not novel. However, for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i, the number of possible haplotype instances rapidly becomes im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even though the eventual solution may only give apprec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ther limited set of haplotypes. This program avoids this difficul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by fitting 2-locus haplotypes and extending the solution by one l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s each new locus is added, the number of haplotype insta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is first expanded, by considering all possible larger haplo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fter applyiny the EM algorithm to estimate the "prior" hapl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and the posterior probilities of haplotype instanc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 instances are cull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genotype assignment whose posterior probability falls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threshold is deleted and the posterior prob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s of genotype to the subject are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nstances of any haplotype whose prior probability falls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shold are removed. This option is not used by default sinc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 to difficulties in comparing likelihoo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one locus at a time unti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ulling haplotype assignments at early stages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hich are not optimal. For example, haplotype 1.1.1 may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frequency in the maximum likelihood analysis of the three-l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, while 1.1.1.x may have non-zero estimated frequency in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to the four-locus problem. It is not clear how often thi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A partial solution is to try including loci in different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f the soultion obtained varies. A further protection is not to c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types after inclusion of every locus, but only every k loci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penalty both in computer time and use of memory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arge values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the (Bayesian) posterior distribution of individual haplotyp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niently carried out using a Gibbs sampler. This mimics th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m but uses stochastic steps rather than deterministic on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rmed the IP (Imputation/Posterior sampling) algorithm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step (replaces the  E-ste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subject, pick a haplotype assignment from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, with probability given by the current posterior, or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"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step (replaces the M-ste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the haplotype population frequencies from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al Bayesian posterior. If the prior is a Dirich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with constant df on all possible haplotypes*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conditional posterior distribution is also Dirichl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the set of df parameters for this posterior Dirich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simply add the constant prior df to the number of chromos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ssigned to each hapl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.e. if the unknown population haplotype relative frequenci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_1, p2, ..., p_i, ..., p_n, then their prior density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  (p_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prior degree of freedom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difficulties in sampling the entire space using thi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or Dirchlet df is taken as zero; if a haplotype is not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at in one step, then the full conditional posterior is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plotype  will be given zero probability at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 it can never be sampled again. Also, when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 in the likelihood, the algorithm may become "stuck" under one 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se difficulties, provision is made to start the prior d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latively large value, thereby giving all haplotypes an apprec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being sampled. Thereafter the prior df parameter is redu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This algorithm is repeated for a fixed number of step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imputation. The prior df parameter is then set back up to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 population haplotype frequencies restored to their MLE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repeated to obtain the next imputation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multiple imputation using the IP algorithm is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(see Schafer J.L. "Analysis of Incomplete Multivaria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and Hall: London, 1997), it remains to be rigorously valid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ell known that the likelihood surface for this problem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xima and that the EM algorithm will only converge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. After all loci have been added and a final trimmed list of hapl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has been computed, the EM algorithm may be repeated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andom starting points in order to  search for the global maximu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ting points may be chos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from randomly chosen values for the prior haplotype probab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rom randomly chosen posterior probabilities for each haplo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tarting points can also be chosen in the first set of EM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is case, method (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hap [-ds # -de # -i # -l # -mb # -mc # -mi # -mm # -n -pr #  -po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ro -rv -rp -rs -sd # -ss -to # -th #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-file [output-file-1] [output-file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should contain the data in subject order, with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llowed by pairs of alleles of each locus. The su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numeric, but must not include "white space" (blanks or tab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les should either be coded 1, 2 (numeric coding), or A,C,G or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ucleotide" coding). Missing data is indicated by 0 in numeric coding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ucleotide coding, by any character not hitherto mentioned.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parated by any "white space" (any number of blanks, ta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in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loci, are added in the same order that they appear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, optionally, they may be added in reverse order or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likelihood output from this program should be used with some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when prior trimming has been applied, since likelihoo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onsider the same subsets of possible haplotypes may not be compa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llow one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#</w:t>
        <w:tab/>
        <w:t>The maximum number of EM iterations at each step is # (default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#</w:t>
        <w:tab/>
        <w:t xml:space="preserve">The number of loci is #. This option is no longer necessar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entered as one line pe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#    Kill improbable haplotype assignments (see -pr and -po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# loci (default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b #</w:t>
        <w:tab/>
        <w:t>The maximum amount of dynamic storage to be allocat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# Mbytes. This option should not be needed since,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hould be able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 #</w:t>
        <w:tab/>
        <w:t xml:space="preserve">Create # output files containing fully phased genotypes imp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from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m #</w:t>
        <w:tab/>
        <w:t xml:space="preserve">Carry out the final EM maximization # times, starting from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points. The solution with the largest likelihoo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</w:t>
        <w:tab/>
        <w:t xml:space="preserve">Forces numeric coding (1/2) of alleles on output, even when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A/T/C/G format (default is "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h</w:t>
        <w:tab/>
        <w:t>Locus names are supplied as first lin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#</w:t>
        <w:tab/>
        <w:t>Locus names are supplied in file #. This file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per locus, with the locus name as 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 #</w:t>
        <w:tab/>
        <w:t>The threshold for prior trimming is # (default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 #</w:t>
        <w:tab/>
        <w:t>The threshold for posterior trimming is # (default is 0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"Quiet" operation. This suppresses the constantly-updated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that is written to the screen. This is nee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s to be run in "batch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</w:t>
        <w:tab/>
        <w:t>Add new loci in random order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v</w:t>
        <w:tab/>
        <w:t>Add new loci in reverse order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p</w:t>
        <w:tab/>
        <w:t>When -mm option is set, each repeated EM algoritm is re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values for the prior haplotype probbailities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M algorithm is restarted with random posteri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ies for each subject (the defaul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s</w:t>
        <w:tab/>
        <w:t>Select random starting point for each EM iteration. Otherwis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ssuming linkage equilibrium between the new marker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(default is "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 #</w:t>
        <w:tab/>
        <w:t>Set the pseudo-random number generator seed to a large integer, #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o generate a seed from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</w:t>
        <w:tab/>
        <w:t xml:space="preserve">Specifies that the output file should be written as a tab-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variable names on the first line (suit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preadsheet or statistical programs; default is "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#</w:t>
        <w:tab/>
        <w:t>The convergence criterion for the EM iterations is # (th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 log-likelihood between two iterations; default 0.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 #</w:t>
        <w:tab/>
        <w:t xml:space="preserve">A number between 0 and 1, controlling the posterior thresh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ing most likely  haplotype assignments to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-file-2. Only assignments whose posterior probabilit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ltiple of the most likely a posterior assig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output file (not relevant when in multiple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ut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 #</w:t>
        <w:tab/>
        <w:t xml:space="preserve">The number of MCMC steps between i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 #</w:t>
        <w:tab/>
        <w:t>The starting value of the df parameters for the Dirichlet pri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pecified as a multiple of the number of chromosomes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twice the number of subjects). The default valu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 #</w:t>
        <w:tab/>
        <w:t xml:space="preserve">The final values of the df parameters for the Dirichle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pecified in the same way as above). The default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complete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issued without options or arguments,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options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eration progress reports (written to the screen). Note that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s which provide "scrolling" may seriously slow down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In this case you should either use a standard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rm, or invoke the -q option which suppresse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file listing the haplotypes found, and thei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utput-file-1). The list is in descending order of probabilit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mulative probability is also listed. The cumulative prob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ed if the -ss option is in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file listing assignments of haplotypes to subjects (output-file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ll assignments whose posterior probabilit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ultiple of that of the most probable assignment (see -th opti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in "long format" -- that is, the pair of haplotyp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appear as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ile (named "snphap-warnings") which contains an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output-file-1 and output-file-2 are in a compressed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format. Alternativelly they can be saved as tab-delimited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reading into a spreadsheet program, or a statisti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Stata". Both file names are optional and a missing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single "." (period or full-stop) character. But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you want SOME output, omission of both file nam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fault to "snphap.out" for output-fil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ple imputation mode, an additional series of files is creat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tation causes a fresh file (or pair of files) to be writte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as specified on the command line, but the strings .001, .0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3 ... etc.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Makefile is supplied. This uses the gcc compiler and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if a different C compiler is to be used. 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P_FLAGS and LD_FLAGS options (which provide fla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t compile and load stag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crosoft Windows users, I suggest use of  the "Cygwin" Unix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dhat.com/software/tools/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at setting LD_FLAGS to -lm worked for me on both Linux and Sol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setting), but on Cygwin I had to omi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form random number generator (UNIFORM_RANDOM)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48-bit function `drand48', and the corresponding seed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_SEED) is `srand48'. However, for systems which do no support the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his includes Cygwin), the 32-bit version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_RANDOM = d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=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rand()' is defined as a macro evaluating to (0.5+rand())/(1+RAND_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st data file is also included. This contains typings of 100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1 SNPs in a small region. To tes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nphap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natively, if you wish to incorporate locus names in the outpu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nphap -nf test.nam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ewton Morton and Nikolas Maniatis for their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n an early  previous version. Thanks also to an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bug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and Inflammation Laboratory</w:t>
        <w:tab/>
        <w:tab/>
        <w:t xml:space="preserve">Tel: 44 (0)1223 762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Institute for Medical Research</w:t>
        <w:tab/>
        <w:t>Fax: 44 (0)1223 76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come Trust/MRC Building</w:t>
        <w:tab/>
        <w:tab/>
        <w:tab/>
        <w:t>david.clayton@cimr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brooke's Hospital, Cambridge, CB2 2XY</w:t>
        <w:tab/>
        <w:t>www-gene.cimr.cam.ac.uk/clay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